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dvanced Placement English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Judge Timothy C. Averill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Crime and Punishment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rial Schedul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inter 2000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center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  <w:t>RASKOLNIKOV ON TRIAL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Y ONE</w:t>
        <w:tab/>
        <w:t>* Arguments or stipulations regarding the rule of law to be applied in this trial. (10 minutes max for each team).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* Voir dire to select the jurors for the trial. We will select 9 or 11 jurors. Remaining observers will serve as press or public.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YS 2-3</w:t>
        <w:tab/>
        <w:t>* Prosecution opening statement (10 min.)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* Prosecution presents its case and witnesses.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YS 4-5</w:t>
        <w:tab/>
        <w:t>* Defense opening statement (10 min.)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* Defense presents its case and witnesses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Y 6</w:t>
        <w:tab/>
        <w:t>* Closing Statements by each team (10 min.)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* Jury Deliberation and verdict.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sz w:val="28"/>
        </w:rPr>
        <w:t>Trial Guidelines: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. Objections may be made for the following reasons: Contrary to text, Badgering the witness, Outside of witness' expertise, Irrelevant or immaterial, Hearsay. However, the judge will allow leading questions in the interest of time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2. Cross examination will never be allowed to go longer than the direct examination. The side presenting the case is in control of the time.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rPr/>
      </w:pPr>
      <w:r>
        <w:rPr>
          <w:rFonts w:cs="Book Antiqua" w:ascii="Book Antiqua" w:hAnsi="Book Antiqua"/>
        </w:rPr>
        <w:tab/>
        <w:t xml:space="preserve">3. </w:t>
      </w:r>
      <w:r>
        <w:rPr>
          <w:rFonts w:cs="Book Antiqua" w:ascii="Book Antiqua" w:hAnsi="Book Antiqua"/>
          <w:u w:val="single"/>
        </w:rPr>
        <w:t>Written affidavits, summaries, and evidence can be provided to the jury through the judge</w:t>
      </w:r>
      <w:r>
        <w:rPr>
          <w:rFonts w:cs="Book Antiqua" w:ascii="Book Antiqua" w:hAnsi="Book Antiqua"/>
        </w:rPr>
        <w:t xml:space="preserve"> as you wish. Because of the time constraints, this may be a good idea.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4. Limits on opening and closing statements will be strictly enforced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">
    <w:name w:val="Page Numbe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